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1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Запорізька філія громадської організ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«УКРАЇНА – ЦЕ 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країна, 69005 м. Запоріжжя, вул. Якова Новицького буд.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.233-41-24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зва ІГС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порізька філія громадської організації «УКРАЇНА – ЦЕ 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корочена назва ІГ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 ГО «УКРАЇНА – ЦЕ 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і про легалізацію ІГ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Ідентифікаційний код відокремленого підрозділу юридичної особи 39892931. Дата реєстрації в ЄДРЮО  13.07.2015 </w:t>
            </w:r>
          </w:p>
          <w:p>
            <w:pPr>
              <w:pStyle w:val="Normal"/>
              <w:spacing w:lineRule="auto" w:line="240" w:before="0" w:after="80"/>
              <w:ind w:left="5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 070 103 0003 05701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дреса, контакти. 69005, м. Запоріжжя, вул.. Якова Новицького, будинок 11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а та напрями діяльності, кількість членів організації. Здійснення та захист прав і свобод, задоволення суспільних, зокрема економічних, соціальних, культурних, екологічних та інших інтересів своїх член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від роботи в консультативно-дорадчих органів п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ах ви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вчої влади та місцевого самоврядування Член громадської ради при Запорізької ОДА до квітня 2014 ро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ідомості про проведені заходи Підготовлена та проведена зустріч потерпілих громадян внаслідок Чорнобильської катастрофи з керівником Української місії Церкви Христової зі США Джона Л. Кахельмана молодшого в актовому залі будинку Профспілок. Було присутніх 250 осіб.,  Підготовлена та проведена зустріч з членами громадської організації з представниками ВАТ «Запоріжсталь» в БК «Металургів» до 30–ої річниці аварії на Чорнобильській АЕС. Присутні 150 осіб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 про реалізовані проекти та виконані програми Створені районні осередка Запорізької філії в Хортицькому, Комунарівському, Вознесенівському, Олександрівському, Заводському та Шевченківському раіонах м. Запоріжжя, а також в Мелітопольському, Василівському, Куйбишевському, Вільнянському, Василівському та Розівському районах Запорізької облас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руковані видання, які було підготовлено організації Стаття в Робітничій газеті, репортажі ТРК «Запоріжжя, стаття в газеті «Запорізька правда»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ідпис Прізвище, ім’я, по-батькові керівника ІГС______________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.А.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 (за наявності)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2:00Z</dcterms:created>
  <dc:creator>Admin</dc:creator>
  <dc:description/>
  <cp:keywords/>
  <dc:language>en-US</dc:language>
  <cp:lastModifiedBy>User PC</cp:lastModifiedBy>
  <dcterms:modified xsi:type="dcterms:W3CDTF">2016-05-26T06:31:00Z</dcterms:modified>
  <cp:revision>23</cp:revision>
  <dc:subject/>
  <dc:title>ЗРАЗОК</dc:title>
</cp:coreProperties>
</file>